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Lucida Sans" w:ascii="Lucida Sans" w:hAnsi="Lucida Sans"/>
        </w:rPr>
        <w:t>Unter dem Titel „Schreïhals – A-Cappella aus dem Bergischen für das Bergische“ starteten die vier jungen Musiker aus Solingen und Wuppertal im Sommer 2002 mit ihrem damals recht überschaubaren Programm auf einer kleinen Gartenfeier.</w:t>
      </w:r>
    </w:p>
    <w:p>
      <w:pPr>
        <w:pStyle w:val="Normal"/>
        <w:jc w:val="both"/>
        <w:rPr/>
      </w:pPr>
      <w:r>
        <w:rPr>
          <w:rFonts w:cs="Lucida Sans" w:ascii="Lucida Sans" w:hAnsi="Lucida Sans"/>
        </w:rPr>
        <w:t>Lars, René, Robert und Thomas haben sich zusammengefunden, um einfach miteinander zu singen, weil sie Spaß daran haben. Dieser Funke springt auch nach kürzester Zeit auf das Publikum über, welches von dem Gesangsquartett mit einem bunten Mix aus Musik ohne Instrumente beglückt wird.</w:t>
      </w:r>
    </w:p>
    <w:p>
      <w:pPr>
        <w:pStyle w:val="Normal"/>
        <w:jc w:val="both"/>
        <w:rPr>
          <w:rFonts w:ascii="Lucida Sans" w:hAnsi="Lucida Sans" w:cs="Lucida Sans"/>
        </w:rPr>
      </w:pPr>
      <w:r>
        <w:rPr>
          <w:rFonts w:cs="Lucida Sans" w:ascii="Lucida Sans" w:hAnsi="Lucida Sans"/>
        </w:rPr>
        <w:t>Der Name mit dem eigentümlichen doppelten i-Punkt kommt aus der Bergischen Mundart, womit die Gruppe ihren Bezug zum Bergischen Land deutlich machen will.</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rPr>
        <w:t xml:space="preserve">Schreïhals bringt sowohl Klassiker wie „The lion sleeps tonight“ auf die Bühne als auch die größten Hits der Kölner A-cappella-Gruppe „Wiese Guys“. Auch eigene Arrangements bekannter Popsongs und Oldies stehen auf dem Plan, nicht zuletzt auch komplett eigene Kompositionen. Und der „Mittwoch Abend“-Rap hat beim Schreïhals-Publikum mittlerweile schon Kult-Status erreicht. </w:t>
      </w:r>
    </w:p>
    <w:p>
      <w:pPr>
        <w:pStyle w:val="Normal"/>
        <w:jc w:val="both"/>
        <w:rPr>
          <w:rFonts w:ascii="Lucida Sans" w:hAnsi="Lucida Sans" w:cs="Lucida Sans"/>
        </w:rPr>
      </w:pPr>
      <w:r>
        <w:rPr>
          <w:rFonts w:cs="Lucida Sans" w:ascii="Lucida Sans" w:hAnsi="Lucida Sans"/>
        </w:rPr>
        <w:t>Abgerundet wird das Ganze durch eine erfrischend-humorvolle Moderation.</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 xml:space="preserve">Das Quartett lässt bei all seinen Auftritten jedenfalls keinen Zweifel daran, dass Sie selbst Spaß bei Ihren Auftritten haben. </w:t>
      </w:r>
    </w:p>
    <w:p>
      <w:pPr>
        <w:pStyle w:val="Normal"/>
        <w:jc w:val="both"/>
        <w:rPr/>
      </w:pPr>
      <w:r>
        <w:rPr>
          <w:rFonts w:cs="Lucida Sans" w:ascii="Lucida Sans" w:hAnsi="Lucida Sans"/>
        </w:rPr>
        <w:t xml:space="preserve">Dabei spielt es keine Rolle, zu welcher Gelegenheit und vor welchem Publikum der Auftritt stattfindet. Schreïhals beschallte schon so manche Feier wie Hochzeiten, Geburtstage und Jubiläen, auch wurden schon Gaststätten und Bistros im Bergischen Land Opfer der schreïhalsschen Sangeskunst. Dabei wurden die Grenzen des Bergischen mittlerweile bis nach Köln, Düsseldorf, Aachen und Münster ausgedehnt. Und auch vor großem Publikum wie der Abschlußfeier des Weltjugendtages mit 3.000 Besuchern, Stadtfesten wie dem Solinger Dürpelfest oder der Wuppertaler „Langen Tafel“, offiziellen Empfängen, Sommerfesten und Einkaufszentren schrecken die vier schon lange nicht mehr zurück. </w:t>
      </w:r>
    </w:p>
    <w:p>
      <w:pPr>
        <w:pStyle w:val="Normal"/>
        <w:jc w:val="both"/>
        <w:rPr>
          <w:rFonts w:ascii="Lucida Sans" w:hAnsi="Lucida Sans" w:cs="Lucida Sans"/>
        </w:rPr>
      </w:pPr>
      <w:r>
        <w:rPr>
          <w:rFonts w:cs="Lucida Sans" w:ascii="Lucida Sans" w:hAnsi="Lucida Sans"/>
        </w:rPr>
        <w:t>Und immer mit dem gleichen Ergebnis: einem Publikum, das Spaß an der Musik der Gruppe findet und sie auch nach diversen Zugaben nur ungern gehen lässt.</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Beim NRW A-Cappella Contest in Sendenhorst im Mai 2007 wurde Schreïhals mit der Bestbewertung „sehr gut“ ausgezeichnet und qualifizierte sich somit als eine von fünf Gruppen für den Bundes-A-Cappella Contest im September 2007 (in der Kategorie „Amateure/Pop“).</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rPr>
        <w:t>Das unregelmäßig stattfindende Event „Schreïhals 4 Friends“, bei dem das Quartett alle Lieder des eigenen Repertoires zum Besten gibt, ist schon heute eine beliebte Tradition im Wirkungsfeld der Musik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Eine weitere Besonderheit an Schreïhals: die Hälfte der Einnahmen gehen an das Kinderfamilienhaus Solingen, während die andere Hälfte in die Weiterentwicklung der Gruppe gesteckt wird (musikalisches und technisches Equipement, Garderobe u.ä.). Schreïhals will damit ein soziales Projekt „vor der eigenen Haustüre“ finanziell unterstützen, daher wählten sie von Anfang an diese Einrichtung, zu der schon nach kurzer Zeit auch eine freundschaftliche Verbindung hergestellt wurde.</w:t>
      </w:r>
    </w:p>
    <w:p>
      <w:pPr>
        <w:pStyle w:val="Normal"/>
        <w:jc w:val="both"/>
        <w:rPr>
          <w:rFonts w:ascii="Lucida Sans" w:hAnsi="Lucida Sans" w:cs="Lucida Sans"/>
        </w:rPr>
      </w:pPr>
      <w:r>
        <w:rPr>
          <w:rFonts w:cs="Lucida Sans" w:ascii="Lucida Sans" w:hAnsi="Lucida Sans"/>
        </w:rPr>
        <w:t>Und so wird Schreïhals weiter das machen, woran sie Spaß gefunden haben: A-Cappella aus dem Bergischen für das Bergische.</w:t>
      </w:r>
    </w:p>
    <w:p>
      <w:pPr>
        <w:pStyle w:val="Normal"/>
        <w:rPr>
          <w:rFonts w:ascii="Lucida Sans" w:hAnsi="Lucida Sans" w:cs="Lucida Sans"/>
        </w:rPr>
      </w:pPr>
      <w:r>
        <w:rPr>
          <w:rFonts w:cs="Lucida Sans" w:ascii="Lucida Sans" w:hAnsi="Lucida San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1:58:00Z</dcterms:created>
  <dc:creator>Lars Wierum</dc:creator>
  <dc:description/>
  <cp:keywords/>
  <dc:language>en-US</dc:language>
  <cp:lastModifiedBy>Thomas</cp:lastModifiedBy>
  <dcterms:modified xsi:type="dcterms:W3CDTF">2007-05-21T09:43:00Z</dcterms:modified>
  <cp:revision>4</cp:revision>
  <dc:subject/>
  <dc:title>Schreiihals Pressetext</dc:title>
</cp:coreProperties>
</file>